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709"/>
        <w:gridCol w:w="992"/>
        <w:gridCol w:w="1276"/>
        <w:gridCol w:w="1134"/>
        <w:gridCol w:w="2693"/>
        <w:gridCol w:w="1276"/>
      </w:tblGrid>
      <w:tr>
        <w:trPr>
          <w:trHeight w:val="720" w:hRule="atLeast"/>
        </w:trPr>
        <w:tc>
          <w:tcPr>
            <w:tcW w:w="92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32"/>
                <w:szCs w:val="32"/>
                <w:lang w:bidi="ar"/>
              </w:rPr>
              <w:t>2017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年广西壮族自治区江滨医院公开招聘计划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招聘人员基本条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试方式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 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职 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其它要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科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临床医学或医学技术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副高以上职称（博士不作此要求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现在县级以上医院工作且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以上（博士不作此要求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核</w:t>
            </w:r>
          </w:p>
        </w:tc>
      </w:tr>
      <w:tr>
        <w:trPr>
          <w:trHeight w:val="14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本科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临床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医师以上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取得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lang w:bidi="ar"/>
              </w:rPr>
              <w:t>内科或重症医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执业资格，现在县级以上医院工作并从事本专业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以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核</w:t>
            </w:r>
          </w:p>
        </w:tc>
      </w:tr>
      <w:tr>
        <w:trPr>
          <w:trHeight w:val="12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本科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临床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医师以上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取得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lang w:bidi="ar"/>
              </w:rPr>
              <w:t>外科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执业资格，现在县级以上医院工作并从事本专业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以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核</w:t>
            </w:r>
          </w:p>
        </w:tc>
      </w:tr>
      <w:tr>
        <w:trPr>
          <w:trHeight w:val="11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本科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临床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医师以上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取得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lang w:bidi="ar"/>
              </w:rPr>
              <w:t>儿科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执业资格，现在县级以上医院工作并从事本专业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以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核</w:t>
            </w:r>
          </w:p>
        </w:tc>
      </w:tr>
      <w:tr>
        <w:trPr>
          <w:trHeight w:val="14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本科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临床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医师以上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取得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lang w:bidi="ar"/>
              </w:rPr>
              <w:t>医学影像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执业资格，现在县级以上医院工作并从事本专业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以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核</w:t>
            </w:r>
          </w:p>
        </w:tc>
      </w:tr>
      <w:tr>
        <w:trPr>
          <w:trHeight w:val="13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本科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医师以上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取得中医执业资格，现在县级以上医院工作并从事本专业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以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核</w:t>
            </w:r>
          </w:p>
        </w:tc>
      </w:tr>
      <w:tr>
        <w:trPr>
          <w:trHeight w:val="15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科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康复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医师（技师）以上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取得康复医学执业资格，现在县级以上医院工作并从事本专业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以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核</w:t>
            </w:r>
          </w:p>
        </w:tc>
      </w:tr>
      <w:tr>
        <w:trPr>
          <w:trHeight w:val="136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科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护师以上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现在县级以上医院工作并从事本专业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以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admin</dc:creator>
  <dc:description/>
  <dc:language>en-US</dc:language>
  <cp:lastModifiedBy>admin</cp:lastModifiedBy>
  <dcterms:modified xsi:type="dcterms:W3CDTF">2017-08-07T09:42:00Z</dcterms:modified>
  <cp:revision>1</cp:revision>
  <dc:subject/>
  <dc:title/>
</cp:coreProperties>
</file>